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hirur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i technikę wykonywania opatrun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aseptyki i antysep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zyczyny, objawy, zasady diagnozowania i postępowania terapeutycznego w najczęstszych chorobach wymagających interwencji chirurgicznej z uwzględnieniem odrębności chorób wieku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cedury medyczne stosowane przez  ratownika medycznego, w szczególności zaopatrywanie ran i oparzeń, tamowanie krwotoków,  a także podawanie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przedszpitalnego i w SOR w obrażeniach: czaszkowo-mózgowych, kręgosłupa i rdzenia kręgowego, kończyn, jamy brzusznej i klatki piersiowej oraz w przypadku wstrząs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zeprowadza wywiad  medyczny z pacjente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kłada pacjenta w pozycji właściwej dla rodzaju choroby lub odniesionych obrażeń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rowadza badanie fizykalne pacjenta dorosłego z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wadzi dokumentację medyczną w zakresie wykonywanych czynn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ąże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się do zasad aseptyki i antyseptyki, zaopatruje prostą ranę, zakłada i zmienia jałowy opatrunek chirurgi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muje krwotoki zewnętrzne i unieruchamia kończyny po uraz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suje skale ciężkości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opatruje krwawienie zewnętr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zagrożenia obrażeń: czaszkowo-mózgowych, klatki piersiowej, jamy brzusznej, kończyn, kręgosłupa, i rdzenia kręgowego oraz miednicy, a także wdraża postępowanie ratunkowe w przypadku tych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rys historii chirurgii polskiej i światowej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awidłowego badania chorych ze schorzeniami chirurgicznymi oraz prowadzenie dokumentacji medyc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eptyka i antysepty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adania bloku operacyj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chirurg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jamy brzusznej i klatki piersi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żenia czaszkowo-mózg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wotoki zewnętrzne i wewnętrzne-etiopatogeneza i odrębności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ran-metody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tre schorzenia jamy brzusznej-diagnostyka i leczenie z uwzględnieniem nowoczesnych metod diagnost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lenie otrzewnej-rodzaje, przyczyny, objawy i metody lecz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rożność przewodu pokarmowego, rodzaje, przyczyny i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ukliny powłok jamy brzusznej-definicja, diagnostyka i możliwości lecz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praktyczne realizowane w pracowni symulacyjnej oraz na Oddziale Chirurgii Ogól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chirurgiczne-prezentacja grup narzędz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węzłów i szwów chirurgicznych-ćwiczenia fantom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krwawieniach i krwotokach zewnętrznych- ćwiczenia fanto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sposoby unieruchamiania złamań powikłanych ze szczególnym uwzględnieniem urazów naczyń i nerw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tęż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: podręcznik dla studentów / red. Jan Fibak; Wojciech Burchardt [et al.]. - Wyd. 3. - Warszawa : Wydaw. Lekarskie PZWL, cop.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: repetytorium / Jan Fibak. - Wyd. 2 dodr. - Warszawa : Wydaw. Lekarskie PZWL, cop.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irurgia ogólna / red. Peter F. Lawrence, Richard M. Bell, Merril T. Dayton; red. wyd. p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jciech Rowiński; tł. z ang. Jerzy Błaszczuk [et al.]. - Wyd. 1 pol. - Wrocław : Urban &amp; Partner, 199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ind w:right="6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klatki piersiowej / red. Jerzy Kołodziej; Jerzy Błaszczuk [et al.]. - Warszawa : Wydaw. Lekarskie PZWL, cop.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/ red. Wojciech Noszczyk Chirurgia. T. 1 / red. Wojciech Noszczyk; Piotr Andziak, Jerzy Arendt [et al.]. - Warszawa : Wydaw. Lekarskie PZWL, cop.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urgia / red. Wojciech Noszczyk Chirurgia. T. 2 / red. Wojciech Noszczyk; Maciej Bagłaj [et al.]. - Warszawa : Wydaw. Lekarskie PZWL, cop.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3:00Z</dcterms:created>
  <dc:creator>Sekretariat</dc:creator>
  <dc:description/>
  <cp:keywords/>
  <dc:language>en-US</dc:language>
  <cp:lastModifiedBy>Olga Wierzchowiec</cp:lastModifiedBy>
  <cp:lastPrinted>2017-05-11T11:37:00Z</cp:lastPrinted>
  <dcterms:modified xsi:type="dcterms:W3CDTF">2021-08-10T13:36:00Z</dcterms:modified>
  <cp:revision>18</cp:revision>
  <dc:subject/>
  <dc:title>Załącznik do ………</dc:title>
</cp:coreProperties>
</file>